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LEMON ROULADE (recipe Jo Seagar)</w:t>
      </w:r>
    </w:p>
    <w:p>
      <w:pPr>
        <w:pStyle w:val="Normal"/>
        <w:rPr/>
      </w:pPr>
      <w:r>
        <w:rPr/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nge roll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Butter and flour for baking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6 eggs, separa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½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grated zest of 1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2 tea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caster sugar for roll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300 ml cream, whi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icing sugar for decorat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lemon slices to garnish.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50°C.  Line a 20 x 30 sponge roll tin with baking paper, butter well and dust with f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egg yolks with sugar until pale and cream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egg whites until they hold stiff pea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ld together with lemon zest and ju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mixture into prepared tin and bake for 15-2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urn out on to a tea towel sprinkled with plenty of caster sugar and gently remove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cold spread with whipped cream and roll 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ust with icing sugar before serving.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42:00Z</dcterms:created>
  <dc:creator>Jiuan Jiuan Kok</dc:creator>
  <dc:description/>
  <cp:keywords/>
  <dc:language>en-US</dc:language>
  <cp:lastModifiedBy>john wilson</cp:lastModifiedBy>
  <cp:lastPrinted>2010-08-18T22:40:00Z</cp:lastPrinted>
  <dcterms:modified xsi:type="dcterms:W3CDTF">2012-08-21T10:43:00Z</dcterms:modified>
  <cp:revision>3</cp:revision>
  <dc:subject/>
  <dc:title/>
</cp:coreProperties>
</file>